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1</w:t>
      </w:r>
    </w:p>
    <w:p>
      <w:pPr>
        <w:pStyle w:val="Normal"/>
        <w:ind w:left="5954" w:hanging="0"/>
        <w:rPr>
          <w:rStyle w:val="1"/>
          <w:rFonts w:ascii="Times New Roman" w:hAnsi="Times New Roman" w:eastAsia="Times New Roman" w:cs="Times New Roman"/>
          <w:bCs/>
          <w:lang w:eastAsia="ru-RU"/>
        </w:rPr>
      </w:pPr>
      <w:r>
        <w:rPr>
          <w:rStyle w:val="1"/>
          <w:rFonts w:eastAsia="Times New Roman" w:cs="Times New Roman" w:ascii="Times New Roman" w:hAnsi="Times New Roman"/>
          <w:bCs/>
          <w:lang w:eastAsia="ru-RU"/>
        </w:rPr>
        <w:t xml:space="preserve">к Закону Ханты-Мансийского автономного округа – Югры </w:t>
      </w:r>
    </w:p>
    <w:p>
      <w:pPr>
        <w:pStyle w:val="Normal"/>
        <w:ind w:left="5954" w:hanging="0"/>
        <w:rPr/>
      </w:pPr>
      <w:r>
        <w:rPr>
          <w:rStyle w:val="1"/>
          <w:rFonts w:eastAsia="Times New Roman" w:cs="Times New Roman" w:ascii="Times New Roman" w:hAnsi="Times New Roman"/>
          <w:bCs/>
          <w:lang w:eastAsia="ru-RU"/>
        </w:rPr>
        <w:t>от 1 июля 2022 года № 53-оз</w:t>
      </w:r>
    </w:p>
    <w:p>
      <w:pPr>
        <w:pStyle w:val="Normal"/>
        <w:ind w:left="7080"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pPr>
      <w:r>
        <w:rPr>
          <w:rStyle w:val="1"/>
          <w:rFonts w:cs="Times New Roman" w:ascii="Times New Roman" w:hAnsi="Times New Roman"/>
          <w:b/>
        </w:rPr>
        <w:t>Доходы бюджета Ханты-Мансийского автономного округа – Югры за 2021 год</w:t>
      </w:r>
    </w:p>
    <w:p>
      <w:pPr>
        <w:pStyle w:val="Normal"/>
        <w:jc w:val="center"/>
        <w:rPr>
          <w:rFonts w:ascii="Times New Roman" w:hAnsi="Times New Roman" w:cs="Times New Roman"/>
          <w:b/>
          <w:b/>
        </w:rPr>
      </w:pPr>
      <w:r>
        <w:rPr>
          <w:rFonts w:cs="Times New Roman" w:ascii="Times New Roman" w:hAnsi="Times New Roman"/>
          <w:b/>
        </w:rPr>
        <w:t>по кодам классификации доходов бюджетов</w:t>
      </w:r>
    </w:p>
    <w:p>
      <w:pPr>
        <w:pStyle w:val="Normal"/>
        <w:jc w:val="center"/>
        <w:rPr>
          <w:rFonts w:ascii="Times New Roman" w:hAnsi="Times New Roman" w:cs="Times New Roman"/>
          <w:b/>
          <w:b/>
        </w:rPr>
      </w:pPr>
      <w:r>
        <w:rPr>
          <w:rFonts w:cs="Times New Roman" w:ascii="Times New Roman" w:hAnsi="Times New Roman"/>
          <w:b/>
        </w:rPr>
      </w:r>
    </w:p>
    <w:p>
      <w:pPr>
        <w:pStyle w:val="Normal"/>
        <w:ind w:right="-454" w:hanging="0"/>
        <w:jc w:val="right"/>
        <w:rPr/>
      </w:pPr>
      <w:r>
        <w:rPr>
          <w:rStyle w:val="1"/>
          <w:rFonts w:cs="Times New Roman" w:ascii="Times New Roman" w:hAnsi="Times New Roman"/>
        </w:rPr>
        <w:t>(</w:t>
      </w:r>
      <w:r>
        <w:rPr>
          <w:rStyle w:val="1"/>
          <w:rFonts w:eastAsia="Times New Roman" w:cs="Times New Roman" w:ascii="Times New Roman" w:hAnsi="Times New Roman"/>
          <w:color w:val="000000"/>
          <w:lang w:eastAsia="ru-RU"/>
        </w:rPr>
        <w:t>тыс. рублей)</w:t>
      </w:r>
    </w:p>
    <w:tbl>
      <w:tblPr>
        <w:tblW w:w="10064" w:type="dxa"/>
        <w:jc w:val="left"/>
        <w:tblInd w:w="-5" w:type="dxa"/>
        <w:tblLayout w:type="fixed"/>
        <w:tblCellMar>
          <w:top w:w="55" w:type="dxa"/>
          <w:left w:w="55" w:type="dxa"/>
          <w:bottom w:w="55" w:type="dxa"/>
          <w:right w:w="55" w:type="dxa"/>
        </w:tblCellMar>
      </w:tblPr>
      <w:tblGrid>
        <w:gridCol w:w="1276"/>
        <w:gridCol w:w="2693"/>
        <w:gridCol w:w="4536"/>
        <w:gridCol w:w="1559"/>
      </w:tblGrid>
      <w:tr>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классификации доходов бюджетов</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главного администратора доходов бюджета и кода классификации доходов бюдже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главного адм-ра доходов бюдж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вида и подвида доходов бюджет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1"/>
                <w:rFonts w:cs="Times New Roman" w:ascii="Times New Roman" w:hAnsi="Times New Roman"/>
                <w:b/>
                <w:color w:val="000000"/>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74 651 996,5</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010</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ума Ханты-Мансийского автономного округа – Югры</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 109,0</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10</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93,6</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10</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4</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030</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Представительство Ханты-Мансийского автономного округа – Югры при Правительстве Российской Федерации и в субъект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52,9</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30</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52,9</w:t>
            </w:r>
          </w:p>
        </w:tc>
      </w:tr>
      <w:tr>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053</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ое агентство лесного хозяйства</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53</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8 01 0001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ое казначейств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9 529 291,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14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уплаты акцизов на алкогольную продукцию с объемной долей этилового спирта свыше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81 22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143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уплаты акцизов на алкогольную продукцию с объемной долей этилового спирта свыше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43 53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19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pPr>
            <w:r>
              <w:rPr>
                <w:rFonts w:eastAsia="Times New Roman" w:cs="Times New Roman" w:ascii="Times New Roman" w:hAnsi="Times New Roman"/>
                <w:kern w:val="0"/>
                <w:lang w:eastAsia="ru-RU" w:bidi="ar-SA"/>
              </w:rPr>
              <w:t>8 80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0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1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2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 824,3</w:t>
            </w:r>
          </w:p>
        </w:tc>
      </w:tr>
    </w:tbl>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31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pBdr/>
              <w:suppressAutoHyphens w:val="false"/>
              <w:textAlignment w:val="auto"/>
              <w:rPr/>
            </w:pPr>
            <w:r>
              <w:rPr>
                <w:rFonts w:eastAsia="Times New Roman" w:cs="Times New Roman" w:ascii="Times New Roman" w:hAnsi="Times New Roman"/>
                <w:kern w:val="0"/>
                <w:lang w:eastAsia="ru-RU" w:bidi="ar-SA"/>
              </w:rPr>
              <w:t>(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814 54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3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pBdr/>
              <w:suppressAutoHyphens w:val="false"/>
              <w:textAlignment w:val="auto"/>
              <w:rPr/>
            </w:pPr>
            <w:r>
              <w:rPr>
                <w:rFonts w:eastAsia="Times New Roman" w:cs="Times New Roman" w:ascii="Times New Roman" w:hAnsi="Times New Roman"/>
                <w:kern w:val="0"/>
                <w:lang w:eastAsia="ru-RU" w:bidi="ar-SA"/>
              </w:rPr>
              <w:t>(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4 239,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41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 федеральном бюджете в целях формирования дорожных фонд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 79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4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9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51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742 20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5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2 00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61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79 95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26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 36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41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уплаты акцизов на средние дистилляты, производимые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32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служба по надзору в сфере транспор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1 01 0001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1 01 0007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Региональная служба по тарифам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77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74,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по контролю и надзору в сфере здравоохранения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7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служба по надзору в сфере защиты прав потребителей и благополучия челове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антимонопольная служб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8 01 0002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долженность по денежным взысканиям (штрафам) за нарушение законодательства о реклам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4 881,0</w:t>
            </w:r>
          </w:p>
        </w:tc>
      </w:tr>
    </w:tbl>
    <w:p>
      <w:pPr>
        <w:pStyle w:val="Normal"/>
        <w:rPr/>
      </w:pPr>
      <w:r>
        <w:rPr/>
      </w:r>
    </w:p>
    <w:p>
      <w:pPr>
        <w:pStyle w:val="Normal"/>
        <w:rPr/>
      </w:pPr>
      <w:r>
        <w:rPr/>
      </w:r>
    </w:p>
    <w:p>
      <w:pPr>
        <w:pStyle w:val="Normal"/>
        <w:rPr/>
      </w:pPr>
      <w:r>
        <w:rPr/>
      </w:r>
    </w:p>
    <w:p>
      <w:pPr>
        <w:pStyle w:val="Normal"/>
        <w:rPr/>
      </w:pPr>
      <w:r>
        <w:rPr/>
      </w:r>
    </w:p>
    <w:tbl>
      <w:tblPr>
        <w:tblW w:w="10064" w:type="dxa"/>
        <w:jc w:val="left"/>
        <w:tblInd w:w="-5" w:type="dxa"/>
        <w:tblLayout w:type="fixed"/>
        <w:tblCellMar>
          <w:top w:w="0" w:type="dxa"/>
          <w:left w:w="108" w:type="dxa"/>
          <w:bottom w:w="0" w:type="dxa"/>
          <w:right w:w="108" w:type="dxa"/>
        </w:tblCellMar>
      </w:tblPr>
      <w:tblGrid>
        <w:gridCol w:w="1276"/>
        <w:gridCol w:w="2693"/>
        <w:gridCol w:w="4395"/>
        <w:gridCol w:w="170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142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 071,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16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510 01 0000 1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09,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5 02020 02 0000 14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ежи, взимаемые государственными органами (организациями) субъектов Российской Федерации за выполнение определенных функ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302,8</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2 01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77</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8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7</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10128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дорожного хозяйства и транспорт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966 18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172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4 74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100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32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904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520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 680,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76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1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10056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5,0</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1063 01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8 41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99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межбюджетные трансферты, передаваемые бюджетам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 35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4,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4539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538,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9000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 07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служба войск национальной гвард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1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налоговая служ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36 961 562,9</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1012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 421 612,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1014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прибыль организаций консолидированных групп налогоплательщиков, зачисляемы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0 296 38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1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4 789 26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6 26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3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82 709,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4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1 67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5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части суммы налога, не превышающей 650 000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5,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8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Налог на доходы физических лиц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в части суммы налога, превышающей 650 000 рублей, относящейся к части налоговой базы, превышающей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5 000 000 рублей (за исключением налога на доходы физических лиц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 сумм прибыли контролируемой иностранной компании, в том числе фиксированной прибыли контролируемой иностранной комп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37 61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09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Налог на доходы физических лиц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1 021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50 000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 021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кцизы на пиво, производимо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0 50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5 03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Единый сельскохозяйственный налог (за налоговые периоды, истекшие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 1 января 2011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5 060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профессиональ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2 586,7</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 0201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имущество организаций по имуществу, не входящему в Единую систему газоснаб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4 504 157,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 0202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имущество организаций по имуществу, входящему в Единую систему газоснаб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833 249,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 04011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Транспорт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83 24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 04012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Транспорт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636 56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6 0500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игорный бизн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7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7 01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бычу общераспространенных полезных ископаем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38 359,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7 0103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95,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7 0401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бор за пользование объектами животного ми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98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7 04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бор за пользование объектами водных биологических ресурсов (исключая внутренние водные объек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7 0403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бор за пользование объектами водных биологических ресурсов (по внутренним водным объек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942,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2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по делам, рассматриваемым конституционными (уставными) судам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01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31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повторную выдачу свидетельства о постановке на учет в налоговом орг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 01020 04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прибыль организаций, зачислявшийся до 1 января 2005 года в местные бюджеты, мобилизуемый на территориях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 0401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на имущество пред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6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 0402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с владельцев транспортных средств и налог на приобретение авто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7,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 0404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с имущества, переходящего в порядке наследования или дар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9 0602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бор на нужды образовательных учреждений, взимаемый с юрид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 11010 02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лог, взимаемый в виде стоимости патента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2030 01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егулярные платежи за пользование недрами при пользовании недрами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9 42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020 01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190 01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предоставление информации из реестра дисквалифицированны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Министерство внутренних дел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558 38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60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266,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1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выдачу и обмен паспорта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10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141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20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1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0 486,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1 01 0007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13 33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3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5 132,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42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2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доходы, направляемые на формирование дорожного фонд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42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8 01 0002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образования и молодежной политики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14 855,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03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395,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5 92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4,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3 020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безвозмездные поступления от государственных (муниципальных) организаци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4 020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безвозмездные поступления от негосударственных организаци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2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автоном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2530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4530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5 304,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культуры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1 37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48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3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545,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общественных и внешних связей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09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9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физической культуры и спорт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 437,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34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выдачу свидетельства о государственной аккредитации региональной спортивн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6,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10022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Прочее возмещение ущерба, причиненного имуществу, находящемуся в собственности субъекта Российской Федерации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5,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19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59,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социального развит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949 99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03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7,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32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1 0904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8,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806,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1 341,0</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4 02022 02 0000 4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1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2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99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межбюджетные трансферты, передаваемые бюджетам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00 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2 197,2</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9000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 91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четная палат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 35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792,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9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6 01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2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1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Министерство юстиц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10,1</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1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11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4,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18</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1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государственную регистрацию политических партий и региональных отделений политических пар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2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служба государственной регистрации, кадастра и кар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52 94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8 0702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государственную регистрацию прав, ограничений (обременений) прав на недвижимое имущество и сделок с ни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2 574,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031 01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предоставление сведений из Единого государственного реестра недвижим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4,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2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Федеральная служба судебных приста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9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2</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9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труда и занятости населен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6 23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992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5,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 897,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540,3</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pPr>
            <w:r>
              <w:rPr>
                <w:rFonts w:eastAsia="Times New Roman" w:cs="Times New Roman" w:ascii="Times New Roman" w:hAnsi="Times New Roman"/>
                <w:kern w:val="0"/>
                <w:lang w:eastAsia="ru-RU" w:bidi="ar-SA"/>
              </w:rPr>
              <w:t>1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1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5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гражданской защиты населен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1 14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992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5,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54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по контролю и надзору в сфере образован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698,8</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082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43,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38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39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7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15</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Генеральная прокуратур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15</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8 01 0002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жилищного и строительного надзор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3 20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400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6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44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по управлению государственным имуществом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57 302,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1020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6 38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02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1 15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07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сдачи в аренду имущества, составляющего казну субъекта Российской Федерации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pPr>
            <w:r>
              <w:rPr>
                <w:rFonts w:eastAsia="Times New Roman" w:cs="Times New Roman" w:ascii="Times New Roman" w:hAnsi="Times New Roman"/>
                <w:kern w:val="0"/>
                <w:lang w:eastAsia="ru-RU" w:bidi="ar-SA"/>
              </w:rPr>
              <w:t>210 99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32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9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4 01020 02 0000 4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продажи квартир, находящихся в собственно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3 563,6</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4 02023 02 0000 4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 75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4 06022 02 0000 4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0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488,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6 10021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18,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2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2,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5020 02 0213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неналоговые доходы бюджетов субъектов Российской Федерации (прочи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 112,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148,1</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Избирательная комисс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03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6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5020 02 0213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неналоговые доходы бюджетов субъектов Российской Федерации (прочи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7,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жилищно-коммунального комплекса и энергетики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1 17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0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2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85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2555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сидий на реализацию программ формирования современной городской среды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3,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строительств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34 05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062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поступающие в порядке возмещения расходов, понесенных в связи с эксплуатацией имущества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6 341,8</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 02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37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2 18 2502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20 годы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pPr>
            <w:r>
              <w:rPr>
                <w:rFonts w:eastAsia="Times New Roman" w:cs="Times New Roman" w:ascii="Times New Roman" w:hAnsi="Times New Roman"/>
                <w:kern w:val="0"/>
                <w:lang w:eastAsia="ru-RU" w:bidi="ar-SA"/>
              </w:rPr>
              <w:t>1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2549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46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3513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 ветеранах",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4,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8 664,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финансов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2 763 57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2020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размещения временно свободных средст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839 360,9</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210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5 29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3020 02 0214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268,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3020 02 0215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центы, полученные от предоставления бюджетных кредитов внутри страны за счет средств бюджетов субъектов Российской Федерации (досрочный заво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44,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613,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518,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5020 02 0213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неналоговые доходы бюджетов субъектов Российской Федерации (прочи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2 69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153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1554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9 907,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2 02 2500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выплату региональных социальных доплат к пен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64 363,7</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2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1 28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2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региональных проектов в сфере информационных технолог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257,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2 02 2506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8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514,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8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60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8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3 61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8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18,6</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09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11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962,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13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4 50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16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87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17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детских технопарков "Кванториу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95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18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 209,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0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азвитие паллиативн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 350,8</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0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3 575,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еспечение образовательных организаций материально-технической базой для внедрения цифровой образовательн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 70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2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4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2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 89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3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6 61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4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6 33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5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1 752,9</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5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7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29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вышение эффективности службы занят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8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30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321 809,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30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1 056,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36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7 202,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0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6 82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0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 819,8</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2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финансирование расходных обязательств субъектов Российской Федерации, возникающих при модернизации лабораторий медицинских организаций субъектов Российской Федерации, осуществляющих диагностику инфекционных болезн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 02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6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69,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6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53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системы поддержки фермеров и развитие сельской кооп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33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8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9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9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 79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49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86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0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480,2</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0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 26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1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28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1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83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1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1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1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9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1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4 45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2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 22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5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еспечение закупки авиационных работ в целях оказания медицин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0 03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5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реализацию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4 64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7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2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8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 44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2558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сидии бюджетам субъектов Российской Федерац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90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1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 639,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2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2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отдельных полномочий в области вод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38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2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отдельных полномочий в области лес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83 59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3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w:t>
            </w:r>
          </w:p>
          <w:p>
            <w:pPr>
              <w:pStyle w:val="Normal"/>
              <w:pBdr/>
              <w:suppressAutoHyphens w:val="false"/>
              <w:textAlignment w:val="auto"/>
              <w:rPr/>
            </w:pPr>
            <w:r>
              <w:rPr>
                <w:rFonts w:eastAsia="Times New Roman" w:cs="Times New Roman" w:ascii="Times New Roman" w:hAnsi="Times New Roman"/>
                <w:kern w:val="0"/>
                <w:lang w:eastAsia="ru-RU" w:bidi="ar-SA"/>
              </w:rPr>
              <w:t>2008 года № 714 "Об обеспечении жильем ветеранов Великой Отечественной войны 1941–1945 г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62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3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 24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3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 189,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17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 23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2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7 94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4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б иммунопрофилактике инфекционных болезн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5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57 23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6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6 53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7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 государственных пособиях гражданам, имеющим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74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pPr>
            <w:r>
              <w:rPr>
                <w:rFonts w:eastAsia="Times New Roman" w:cs="Times New Roman" w:ascii="Times New Roman" w:hAnsi="Times New Roman"/>
                <w:kern w:val="0"/>
                <w:lang w:eastAsia="ru-RU" w:bidi="ar-SA"/>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8,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32"/>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29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от 19 апреля 1991 года № 1032-I </w:t>
            </w:r>
          </w:p>
          <w:p>
            <w:pPr>
              <w:pStyle w:val="Normal"/>
              <w:pBdr/>
              <w:suppressAutoHyphens w:val="false"/>
              <w:spacing w:lineRule="auto" w:line="232"/>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 занятости населения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spacing w:lineRule="auto" w:line="232"/>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1 569,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3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91 28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42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увеличение площади лесовосстано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 439,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4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 629,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43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6 87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46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05 272,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46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проведение Всероссийской переписи населения 2020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 433,5</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57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50 112,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3590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Единая субвенция бюджетам субъектов Российской Федерации и бюджету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 Байкон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4 845,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4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 298,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4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58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6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3 27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9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8 61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9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776,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19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 82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21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II (фибриногена), VII (лабильного),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X (Стюарта-Прауэра), а также после трансплантации органов и (или) ткан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06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29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 654,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30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42 69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39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финансовое обеспечение дорож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 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39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79 000,0</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41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 998,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42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80 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45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0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46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47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09,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559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0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2 4900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444 364,6</w:t>
            </w:r>
          </w:p>
        </w:tc>
      </w:tr>
    </w:tbl>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3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 59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3 0204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234 162,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3 020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7 28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3511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7,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19 90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00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выплату региональных социальных доплат к пенс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02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05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поддержку начинающих фермеров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08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13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54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29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30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3,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304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9</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38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0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462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49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139,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52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30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54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2555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сидий на реализацию программ формирования современной городской среды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118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1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12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9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135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4,9</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137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25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23,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2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29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7 924,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38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pPr>
            <w:r>
              <w:rPr>
                <w:rFonts w:eastAsia="Times New Roman" w:cs="Times New Roman" w:ascii="Times New Roman" w:hAnsi="Times New Roman"/>
                <w:kern w:val="0"/>
                <w:lang w:eastAsia="ru-RU" w:bidi="ar-SA"/>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927,3</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46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25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57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3590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единой субвен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16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9,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30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393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6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836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иных межбюджетных трансфертов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84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иных межбюджетных трансфертов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2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4587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Возврат остатков иных межбюджетных трансфертов в целях софинансирования расходных обязательств субъектов Российской Федерации и г. Байконура по осуществлению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 г. Байконура, осуществлявшим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3,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5136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836,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9 9000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17,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недропользования и природных ресурсов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64 266,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082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1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2012 01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3 754,8</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2052 01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47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210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боры за участие в конкурсе (аукционе) на право пользования участками недр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5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4013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9 82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4014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использование лесов, расположенных на землях лесного фонда, в части, превышающей минимальный размер арендной пл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 655,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2 04015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85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410 01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36,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9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67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3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 855,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4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5020 02 0213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неналоговые доходы бюджетов субъектов Российской Федерации (прочи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6,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8</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5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государственной охраны объектов культурного наслед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5 09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252,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5 0202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ежи, взимаемые государственными органами (организациями) субъектов Российской Федерации за выполнение определенных функ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8,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4 02099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безвозмездные поступления от негосударственных организаций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 30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2</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по делам архивов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5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5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государственного заказ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5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5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информационных технологий и цифрового развит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4 613,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45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56,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внутренней политики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42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8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35701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9,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экономического развит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83 80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pPr>
            <w:r>
              <w:rPr>
                <w:rFonts w:eastAsia="Times New Roman" w:cs="Times New Roman" w:ascii="Times New Roman" w:hAnsi="Times New Roman"/>
                <w:kern w:val="0"/>
                <w:lang w:eastAsia="ru-RU" w:bidi="ar-SA"/>
              </w:rPr>
              <w:t>1 08 07082 01 0000 1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3 083,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3020 02 0214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2 488,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9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2 01 9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06,0</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0012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2,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428,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822,8</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здравоохранен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72 21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32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904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57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1992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 417,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81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3 64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10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022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Прочее возмещение ущерба, причиненного имуществу, находящемуся в собственности субъекта Российской Федерации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22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w:t>
            </w:r>
          </w:p>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6,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164,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71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2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Ветеринарная служб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 248,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005,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43,2</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Правительство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4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лужба контрол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7 303,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96,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6 01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0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444,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государственной гражданской службы и кадровой политики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040,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038,1</w:t>
            </w:r>
          </w:p>
        </w:tc>
      </w:tr>
    </w:tbl>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7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проектного управления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6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8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6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Аппарат Губернатора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54 384,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503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0 15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1 09042 02 0000 1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 87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062 02 0000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поступающие в порядке возмещения расходов, понесенных в связи с эксплуатацией имущества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128,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 68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3 01 0001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59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23 01 0003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0005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0006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9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0012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8,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1153 01 9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97,1</w:t>
            </w:r>
          </w:p>
        </w:tc>
      </w:tr>
    </w:tbl>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1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4,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1010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33,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1020 02 0000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евыясненные поступления, зачисляемые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8,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7 05020 02 0213 1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неналоговые доходы бюджетов субъектов Российской Федерации (прочи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7,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359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68,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9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35,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Департамент промышленности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3 232,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1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федераль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56,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3 02992 02 0002 1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чие доходы от компенсации затрат бюджетов субъектов Российской Федерации (субъе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6 552,0</w:t>
            </w:r>
          </w:p>
        </w:tc>
      </w:tr>
    </w:tbl>
    <w:p>
      <w:pPr>
        <w:pStyle w:val="Normal"/>
        <w:rPr/>
      </w:pPr>
      <w:r>
        <w:rPr/>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1276"/>
        <w:gridCol w:w="2694"/>
        <w:gridCol w:w="4397"/>
        <w:gridCol w:w="1701"/>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 07090 02 0000 1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7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0203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363,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18 60010 02 0000 15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86,6</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826" w:footer="567"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hdr>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Liberation Serif;Times New Roman" w:hAnsi="Liberation Serif;Times New Roman" w:eastAsia="NSimSun" w:cs="Arial Unicode MS"/>
      <w:kern w:val="2"/>
      <w:sz w:val="24"/>
      <w:szCs w:val="24"/>
      <w:lang w:eastAsia="zh-CN" w:bidi="hi-IN"/>
    </w:rPr>
  </w:style>
  <w:style w:type="character" w:styleId="Style16">
    <w:name w:val="Верхний колонтитул Знак"/>
    <w:qFormat/>
    <w:rPr>
      <w:rFonts w:ascii="Liberation Serif;Times New Roman" w:hAnsi="Liberation Serif;Times New Roman" w:eastAsia="NSimSun" w:cs="Mangal"/>
      <w:kern w:val="2"/>
      <w:sz w:val="24"/>
      <w:szCs w:val="21"/>
      <w:lang w:eastAsia="zh-CN" w:bidi="hi-IN"/>
    </w:rPr>
  </w:style>
  <w:style w:type="character" w:styleId="Style17">
    <w:name w:val="Нижний колонтитул Знак"/>
    <w:qFormat/>
    <w:rPr>
      <w:rFonts w:ascii="Liberation Serif;Times New Roman" w:hAnsi="Liberation Serif;Times New Roman" w:eastAsia="NSimSun" w:cs="Mangal"/>
      <w:kern w:val="2"/>
      <w:sz w:val="24"/>
      <w:szCs w:val="21"/>
      <w:lang w:eastAsia="zh-CN" w:bidi="hi-IN"/>
    </w:rPr>
  </w:style>
  <w:style w:type="character" w:styleId="Style18">
    <w:name w:val="Текст выноски Знак"/>
    <w:qFormat/>
    <w:rPr>
      <w:rFonts w:ascii="Tahoma" w:hAnsi="Tahoma" w:eastAsia="NSimSu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suppressAutoHyphens w:val="true"/>
    </w:pPr>
    <w:rPr/>
  </w:style>
  <w:style w:type="paragraph" w:styleId="12">
    <w:name w:val="Обычный1"/>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paragraph" w:styleId="13">
    <w:name w:val="Название объекта1"/>
    <w:basedOn w:val="Normal"/>
    <w:qFormat/>
    <w:pPr>
      <w:suppressLineNumbers/>
      <w:suppressAutoHyphens w:val="true"/>
      <w:spacing w:before="120" w:after="120"/>
    </w:pPr>
    <w:rPr>
      <w:i/>
      <w:iCs/>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suppressAutoHyphens w:val="true"/>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3">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5:00Z</dcterms:created>
  <dc:creator>Полянская Алла Николаевна</dc:creator>
  <dc:description/>
  <cp:keywords/>
  <dc:language>en-US</dc:language>
  <cp:lastModifiedBy>Пужай Светлана Евгеньевна</cp:lastModifiedBy>
  <cp:lastPrinted>2022-06-16T09:33:00Z</cp:lastPrinted>
  <dcterms:modified xsi:type="dcterms:W3CDTF">2022-07-01T07:58:00Z</dcterms:modified>
  <cp:revision>13</cp:revision>
  <dc:subject/>
  <dc:title/>
</cp:coreProperties>
</file>